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Додаток 237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i/>
          <w:i/>
          <w:sz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lang w:eastAsia="ru-RU"/>
        </w:rPr>
        <w:t>районної у місті ради</w:t>
      </w:r>
    </w:p>
    <w:p>
      <w:pPr>
        <w:pStyle w:val="NoSpacing"/>
        <w:tabs>
          <w:tab w:val="clear" w:pos="708"/>
          <w:tab w:val="left" w:pos="7125" w:leader="none"/>
        </w:tabs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8"/>
          <w:lang w:eastAsia="uk-UA"/>
        </w:rPr>
        <w:t>01.01.2026 № 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ІНФОРМАЦІЙНА КАРТКА 41-08-10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uk-UA"/>
        </w:rPr>
        <w:t>Позбавлення статусу особи з інвалідністю внаслідок війни, члена сім’ї загиблого (померлого) Захисника чи Захисниці України за заявою такої особ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uk-UA"/>
        </w:rPr>
      </w:r>
    </w:p>
    <w:tbl>
      <w:tblPr>
        <w:tblW w:w="9923" w:type="dxa"/>
        <w:jc w:val="left"/>
        <w:tblInd w:w="-17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"/>
        <w:gridCol w:w="2977"/>
        <w:gridCol w:w="6378"/>
      </w:tblGrid>
      <w:tr>
        <w:trPr>
          <w:trHeight w:val="23" w:hRule="atLeast"/>
        </w:trPr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послуг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>
          <w:trHeight w:val="23" w:hRule="atLeast"/>
        </w:trPr>
        <w:tc>
          <w:tcPr>
            <w:tcW w:w="3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ind w:right="223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знаходження Офісу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більний сервіс (за окремим графіком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йом та видача документів для надання адміністративних, інших публічних 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Телефон/факс (довідки), адреса електронної пошти та вебсайт 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 надання адміністративних послуг:</w:t>
            </w:r>
          </w:p>
          <w:p>
            <w:pPr>
              <w:pStyle w:val="Style20"/>
              <w:spacing w:before="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тел.: 0-800-500-459</w:t>
            </w:r>
          </w:p>
          <w:p>
            <w:pPr>
              <w:pStyle w:val="Style20"/>
              <w:spacing w:before="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val="uk-UA"/>
                </w:rPr>
                <w:t>viza@kr.gov.u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>
          <w:trHeight w:val="1166" w:hRule="atLeast"/>
        </w:trPr>
        <w:tc>
          <w:tcPr>
            <w:tcW w:w="3545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– Центр) 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"/>
              <w:ind w:left="0"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uk-UA"/>
              </w:rPr>
              <w:t>Закони України: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 адміністративну процедуру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 адміністративні послуги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 місцеве самоврядування в Україні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 статус ветеранів війни, гарантії їх соціального захисту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ро встановлення</w:t>
            </w:r>
            <w:r>
              <w:rPr>
                <w:rFonts w:cs="Times New Roman" w:ascii="Times New Roman" w:hAnsi="Times New Roman"/>
                <w:sz w:val="24"/>
                <w:szCs w:val="28"/>
                <w:lang w:eastAsia="uk-UA"/>
              </w:rPr>
              <w:t xml:space="preserve"> державної допомоги постраждалим учасникам масових акцій громадського протесту та членам їх сімей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и Кабінету Міністрів України: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ід 12.05.1994 № 302 «Про порядок видачі посвідчень і нагрудних знаків ветеранів війни»,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дакції Посткнови Кабінету Міністрів України від 16.05.2025 № 579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ід 23.09.2015 № 740 «Про затвердження Порядку надання статусу особи, на яку поширюється чинність Закону України «Про статус ветеранів війни, гарантії їх соціального захисту», деяким категоріям осіб», зі змінам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ід 08.09.2015 № 685 «Про затвердження Порядку надання статусу особи з інвалідністю внаслідок війни особам, які отримали інвалідність внаслідок поранення, контузії, каліцтва або захворювання, одержаних під час безпосередньої участі в антитерористичній операції, здійсненні заходів із забезпечення національної безпеки і оборони, відсічі і стримування збройної агресії Російської Федерації в Донецькій та Луганській областях, забезпеченні їх проведення», зі зміна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ти центральних органів виконавчої влад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-</w:t>
            </w:r>
          </w:p>
        </w:tc>
      </w:tr>
      <w:tr>
        <w:trPr/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ідстава для одержання адміністративної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нення особи, її законного представника або уповноваженої особи про позбавлення статусу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а довільної форми про позбавлення відповідного статусу із зазначенням причи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відчення особи з інвалідністю внаслідок війни або посвідчення члена сім'ї загиблого Захисника чи Захисниці Украї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 талонів на право одержання проїзних документів (квитків) безоплатно (для осіб з інвалідністю внаслідок війни за наявності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аява та документи подаються особисто з пред’явлення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документа, що посвідчує особу заявни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до ЦНАП за задекларованим/зареєстрованим місцем проживання (перебування) або за адресою фактичного місця проживання (для внутрішньо переміщених осіб заявн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до місцевого структурного підрозділу з питань ветеранської політики.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атність/безоплатність адміністративної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99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.1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.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.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 календарних днів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підстав для зупинення розгляду документів, поданих для надання адміністративної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собистим зверненням заявника; у разі смерті заявника або оголошення в установленому законом порядку його померлою особою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Надання неповного пакету документів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Невідповідність вмісту наданого пакета документів вимогам чинного законодавства.</w:t>
            </w:r>
          </w:p>
          <w:p>
            <w:pPr>
              <w:pStyle w:val="NoSpacing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Виявлення недостовірних відомостей у поданих документах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00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позбавлення статусу та вилучення відповідного посвідчення і листів талонів (у осіб з інвалідністю за наявності)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пособи отримання результату надання послуги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сто або через законного представника, поштовим відправленням на вказану при поданні заяви адресу (рекомендованим лис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мітка</w:t>
            </w:r>
          </w:p>
        </w:tc>
        <w:tc>
          <w:tcPr>
            <w:tcW w:w="6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Керуюча справами виконк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Spacing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255" w:leader="none"/>
        <w:tab w:val="right" w:pos="9355" w:leader="none"/>
      </w:tabs>
      <w:spacing w:before="0" w:after="160"/>
      <w:rPr/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</w:rPr>
      <w:t>Продовження додатка 23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6">
    <w:name w:val="Нижні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4:00Z</dcterms:created>
  <dc:creator>User</dc:creator>
  <dc:description/>
  <cp:keywords/>
  <dc:language>en-US</dc:language>
  <cp:lastModifiedBy>Vikonkom</cp:lastModifiedBy>
  <cp:lastPrinted>2026-01-15T14:53:00Z</cp:lastPrinted>
  <dcterms:modified xsi:type="dcterms:W3CDTF">2026-01-15T12:53:00Z</dcterms:modified>
  <cp:revision>16</cp:revision>
  <dc:subject/>
  <dc:title>ІНФОРМАЦІЙНА КАРТКА №71-93</dc:title>
</cp:coreProperties>
</file>